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23 год» </w:t>
      </w:r>
    </w:p>
    <w:p>
      <w:pPr>
        <w:pStyle w:val="Normal"/>
        <w:ind w:firstLine="72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правления государственной собственностью Ульяновской области на 2023 год, утверждённая Законом Ульяновской области от 08 декабря 2022 года № </w:t>
      </w:r>
      <w:r>
        <w:rPr>
          <w:rFonts w:cs="PT Astra Serif" w:ascii="PT Astra Serif" w:hAnsi="PT Astra Serif"/>
          <w:sz w:val="28"/>
          <w:szCs w:val="28"/>
        </w:rPr>
        <w:t>118-ЗО</w:t>
      </w:r>
      <w:r>
        <w:rPr>
          <w:sz w:val="28"/>
          <w:szCs w:val="28"/>
        </w:rPr>
        <w:t xml:space="preserve"> «Об утверждении Программы управления государственной собственностью Ульяновской области на 2023 год»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ind w:firstLine="743"/>
        <w:jc w:val="both"/>
        <w:rPr/>
      </w:pPr>
      <w:r>
        <w:rPr>
          <w:sz w:val="28"/>
          <w:szCs w:val="28"/>
        </w:rPr>
        <w:t xml:space="preserve">Законопроект регулирует общественные отношения, связанные </w:t>
        <w:br/>
        <w:t>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в Программу управления государственной собственностью Ульяновской области подлежат включению перечни объектов государственной собственности Ульяновской области, планируемые</w:t>
        <w:br/>
        <w:t>к отчуждению, за исключением объектов движимого имущества стоимостью менее 10 миллионов рублей.</w:t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Областного государственного казённого предприятия «Агентства  стратегического  консалтинга»  (далее – ОГКП «АСК»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03.10.2022 года № 103вн, учитывая мнение Министерства жилищно-коммунального хозяйства и строительства Ульяновской области от 01.09.2022 </w:t>
        <w:br/>
        <w:t>№ 73-ИОГВ-07.01/3159вн настоящим проектом закона планируется дополнить приложение 4 к Программе управления объектами государственной собственности, планируемыми к отчуждению, – 10 объектов проектной документации, находящихся в государственной собственности Ульяновской области и закреплёнными за ОГКП «АСК» на праве оперативного управления, что подтверждается выписками из реестра объектов государственной собственности Ульяновской области.</w:t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Основным видом деятельности ОГКП «АСК» является управление недвижимым имуществом за вознаграждение или на договорной основе. Одним из дополнительных видов деятельности является разработка проектов тепло–, водо–, гасонабжения. С 2023 года ОГК «АСК» не будет осуществлять функции</w:t>
        <w:br/>
        <w:t>по строительству газопроводов и соответственно использовать указанную проектную документацию, поскольку согласно распоряжению Правительства РФ  от 15.12.2021 № 3603-р «Об определении единого оператора газификации</w:t>
        <w:br/>
        <w:t>и утверждении перечня федеральных территорий и субъектов Российской Федерации, в которых действует единый оператор газификации, который с 2023 года будет осуществлять функции по исполнению региональной программы газификации. Невозможность использования проектной документации для строительства газопроводов обусловливает целесообразность её продажи.</w:t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ажа проектной документации не лишит ОГКП «АСК» возможности осуществлять уставную деятельность, не повлечет за собой снижение эффективности деятельности предприятия. Согласно отчётам об оценке рыночной стоимости объекта имущества № № 0/17/1-0/17/9 от 25.04.2022, а также № 0/43 </w:t>
        <w:br/>
        <w:t xml:space="preserve">от 27.10.2022, изготовленного ООО «Консалтинг групп «Праймаудит» рыночная стоимость объектов движимого имущества, планируемых к отчуждению составляет 85 042 000 рублей 00 копеек. </w:t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2 Федерального закона от 29.07.1998 № 135-ФЗ </w:t>
        <w:br/>
        <w:t>«Об оценочной деятельности в Российской Федерации» на момент заключения сделки будет представлен новый отчёт об оценке вышеуказанных объектов движимого имущества.</w:t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19 Федеральный закон от 14.11.2002 № 161-ФЗ «О государственных и муниципальных унитарных предприятиях» (далее –  </w:t>
        <w:br/>
        <w:t>№ 161-ФЗ) казённое предприятие субъекта Российской Федерации вправе отчуждать или иным способом распоряжаться принадлежащим ему имуществом только с согласия уполномоченного органа государственной власти субъекта Российской Федерации.</w:t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уждение объектов движимого имущества будет осуществлено  </w:t>
        <w:br/>
        <w:t>по результатам проведения торгов в форме аукциона открытого по составу участников и форме подачи предложения о цене в порядке, установленном действующим законодательством.</w:t>
      </w:r>
    </w:p>
    <w:p>
      <w:pPr>
        <w:pStyle w:val="Normal"/>
        <w:ind w:firstLine="743"/>
        <w:jc w:val="both"/>
        <w:rPr/>
      </w:pPr>
      <w:r>
        <w:rPr>
          <w:sz w:val="28"/>
          <w:szCs w:val="28"/>
        </w:rPr>
        <w:t xml:space="preserve">Экономическим последствием принятия законопроекта станет использование денежных средств, полученных от отчуждения проектной документации, на погашение задолженности Ульяновской области </w:t>
        <w:br/>
        <w:t>за потреблённый природный га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Юридическим последствием принятия закона будет являться издание Министерством имущественных отношений и архитектуры  Ульяновской области, осуществляющим полномочия собственника имущества, являющегося государственной собственностью Ульяновской области, распоряжения </w:t>
        <w:br/>
        <w:t xml:space="preserve">о согласовании сделки продажи имущества, что впоследствии будет являться правовым основанием в соответствии с  № 161-ФЗ для ОГКП «АСК» </w:t>
        <w:br/>
        <w:t>на совершение сделки купли-продажи.</w:t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 в отношении проекта закона оценки регулирующего воздействия не потребуется.</w:t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коррупционная экспертиза настоящего проекта закона проведена департаментом финансового, правового и административного обеспечения Министерства имущественных отношений и архитектуры Ульяновской области. Факторов, которые способствуют или могут способствовать созданию условий для проявления коррупции в связи с принятием данного проекта закона Ульяновской области не выявлено. </w:t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ом законопроекта является консультант отдела корпоративного сопровождения организаций департамента имущественных отношений и корпоративного сопровождения организаций Министерства имущественных отношений и архитектуры Ульяновской области Г.Ш.Юсупова.</w:t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имущественных отношений</w:t>
      </w:r>
    </w:p>
    <w:p>
      <w:pPr>
        <w:pStyle w:val="Normal"/>
        <w:jc w:val="both"/>
        <w:rPr/>
      </w:pPr>
      <w:r>
        <w:rPr>
          <w:sz w:val="28"/>
          <w:szCs w:val="28"/>
        </w:rPr>
        <w:t>и архитектуры Ульяновской области                                                           М.В.Додин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21:00Z</dcterms:created>
  <dc:creator>Ju8</dc:creator>
  <dc:description/>
  <cp:keywords/>
  <dc:language>en-US</dc:language>
  <cp:lastModifiedBy>user</cp:lastModifiedBy>
  <cp:lastPrinted>2023-04-21T12:14:00Z</cp:lastPrinted>
  <dcterms:modified xsi:type="dcterms:W3CDTF">2023-04-21T08:15:00Z</dcterms:modified>
  <cp:revision>6</cp:revision>
  <dc:subject/>
  <dc:title>ПОЯСНИТЕЛЬНАЯ ЗАПИСКА</dc:title>
</cp:coreProperties>
</file>